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58664048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22210895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